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18284337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73393549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3348481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7857960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40476374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7457314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204142793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9327129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31355738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6318819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3585733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7657891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08725358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41213747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30871516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35606973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44024803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214055045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62084183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04030468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5373091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3389943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3675085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0721766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4235352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040624189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