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04925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6463200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266100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376788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915457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9107906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69412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4233818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4379406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76360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11902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78609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656149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76367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954416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9448535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185333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52369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464246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62564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09742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7418712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2845117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28921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9503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367660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