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78025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209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464573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244618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777454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43597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60135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848838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769379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55438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85976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22396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705197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201268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928234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587083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072218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690593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31471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741596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935493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77461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120384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97669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02534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83298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