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535881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35457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319731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172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611814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855674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980935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502604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574119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9592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35760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11194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27553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77179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994628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48654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51708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104733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70340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871637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82798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39004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54052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46264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36983531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2976402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