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1581242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2354764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28120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569314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244450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711498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805339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8572692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900589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6772452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18125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66404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84843755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3038175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850621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5652331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7421326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5466117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3357084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64057452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7356783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029456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822794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80264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1428394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67211067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