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1431941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20361216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9226057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33184192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38781373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79513396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2184519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41892527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37250272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21441631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5983041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96901743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16662812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5333625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9917198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5210688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440850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895855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324949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6275624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7700125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91702951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74367330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3837574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2891597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55933538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