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4000270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8822812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86340963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95092242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78713830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7990176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0476536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41025516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55211518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60368297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913741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41101077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79799407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07251662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026244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40173649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19556021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6828766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9615336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4022058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82303879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2474759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53224681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57924197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8562785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7185610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