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5923249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94226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199720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46635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01648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9861770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357867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7765689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271544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98255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3612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726916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097346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191557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448218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3223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59957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75060225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84079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200230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1098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71650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825809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96921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470444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3576128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