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1613814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906501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715715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417351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2155205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9544484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020499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4144633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9656884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374140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96416404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44075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4118393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607340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3703066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959657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550883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5756853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5683692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644175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228936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42151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9949767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2550563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1681205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212655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