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30120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08343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045820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55025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24089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1200076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333969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124193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28829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153231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505188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9269879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5703428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553069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863526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945296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5041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6538560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5777039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095637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359030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102134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7952521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514145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4242853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396031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