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306124984"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119048089"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50821176"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396766832"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689610521"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696242924"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500604945"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554315358"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2087958838"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243848420"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2036956179"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735058637"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438641201"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411282755"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2067181212"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8486710"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206399723"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103827153"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120738352"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417178066"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197959579"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