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32578540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807811228"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535025470"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93182198"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184069623"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355030981"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870454448"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15667575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3312505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647587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75652065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3435687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119000360"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743557959"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34449539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82075565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38247598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99249065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65289400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922933658"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21285148"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