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707170578"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485350861"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688706706"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349472317"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935285631"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849642320"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577197024"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391470365"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266299648"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455740510"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920075198"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814577313"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422992681"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964805834"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81701584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580707360"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635265338"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978710177"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39180014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44094833"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421619004"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