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8792249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684864459"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471539272"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6362656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47306474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118011047"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34641503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37741437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47016221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12336125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82162310"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7554449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730381386"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88070987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61066342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40919631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77302634"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7759328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461742827"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550457351"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083897385"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