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28782025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08447910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4838649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3855040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8457121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7139687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32275281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9102668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35729937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0819062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3388811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6396564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93614885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4233449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30849252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24358358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9511293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91019131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16798611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65569521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2191133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4489422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4375908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0222640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58341654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183525394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