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36315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9065133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61215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488434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108581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655323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22659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676225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8819398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875957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69991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839433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382422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82523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21886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24227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6648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96339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8902487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247468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4061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252602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853887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7722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3429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865312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