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11188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460729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314738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2949389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422916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9788048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01701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9333883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1030729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1772296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327855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5833165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405125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2505611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756123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4849782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9848271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27657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819473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8491718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78059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2695894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3369023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521813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648461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096834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