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518173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36421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90037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018473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89315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731625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6153433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488625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14226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17513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86196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16971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392569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398540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799793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62937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09773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964804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39822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825049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24011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17399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834673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81863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271715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0340312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