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7639993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6951413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737087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908239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492112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954335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7634454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33261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6158731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54986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04415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882136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6041910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9744660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31861314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593047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84315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3505834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6794606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7986671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9596575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46839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189188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302670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6861886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3648270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