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61725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6008020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8983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3564242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564499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6373789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01379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2809679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1850522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7860093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88563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26076535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4958464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953774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8819543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198159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991070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39152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94342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203572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769833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968323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318169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80942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388778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481188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