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77857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6811737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4477468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411224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909674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710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0380333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2220902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143235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9381300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8259335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931006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6490505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3634413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5395620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5983633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3512108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939237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5756082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9488110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3739356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8667474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4116431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04274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6664437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859286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