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9968530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5485839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3018138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6645498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7797723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64551486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27010804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34935197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7612987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752322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500091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669785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07790342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1662575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14413392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566118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2104591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16433931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3024778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7439690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3282972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665836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502374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9211909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150830723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40100916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