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431660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40295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330634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276577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3299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73046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685675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42988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27157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16730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71127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151850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80791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64248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13518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797963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89829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41686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046880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56040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18617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64619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405555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52103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526770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21995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