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679570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496868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0215925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661247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57911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68349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99934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61572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710946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23251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32481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242146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59567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60323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24531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27449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394916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508749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95392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779525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889522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21651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274118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8998719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804639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45387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