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67531176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87873030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06432352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641039656"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506602446"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584099981"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9725796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9796488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17748122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91593759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80801628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58559617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9349207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04954008"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2652575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691037731"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794247177"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61729793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935437689"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307474037"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155373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