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748587795"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681906594"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796900184"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42786567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13336882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72527832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87963762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56243855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37061600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11501146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56265299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51016346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1569158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630504549"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09144455"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2107391677"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8517147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57676081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967890269"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88290757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36103591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