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934183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520061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77941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80362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600436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21767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272880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4957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764377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14837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52315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92647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182985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277437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362973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811089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072512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92799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245290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655738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7130933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7754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082559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29331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0064444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255926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