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59797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0330046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552335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0193781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563129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4031116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015323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45562991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5653777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0726943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50321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8887440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7581163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1370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145125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916460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678787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29856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3338477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550620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075043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1997850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3753599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954512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5173060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611834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