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06911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36081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99399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5315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57827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84126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73314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51668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86818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29463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43582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73631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836914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50389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939399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1950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482465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393435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4541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794086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48666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25758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948730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76118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39350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046911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