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5386923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4109406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709189309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47561779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893486317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1473115527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84141453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130924080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54967141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52521900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1041292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02883668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209701996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640179215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130399924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77302238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0384813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131163605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8261880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140609512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97303577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38047871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49651271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44667913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384893833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541197394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