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31244817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322936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983713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895820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903820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9137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577800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977610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8090455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141805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0520019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63675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0183515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338448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62956081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209604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45620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898070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561665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8897511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8213984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18082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315942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72018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277678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7659848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