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257310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20677425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6023112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75755123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7140843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82515813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894978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41020756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45896679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7132849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106860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60440739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76774756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198369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8513711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5962308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397607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278413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51111474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2985226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0292709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78143782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3336648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099107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1122821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38800076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