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60744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716287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992655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853192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488075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606075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4785339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79685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6388938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0775335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015966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5005817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8509530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408345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0614527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600555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5352940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422312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343102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699262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2725662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4107168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8118507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581933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6011385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786467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