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8732450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0789046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2039659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6985004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7100874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23553351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49183010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38155900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9716122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474792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056164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4684714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73517149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927629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58083987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984568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6238537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94444995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9879425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8395356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3399123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2187400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2686191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0977640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927346842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81558102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