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284284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114846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4240460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1009743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241033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2359550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072989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640158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5586748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8598455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136037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5570935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359159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356622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213272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391792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38788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1326188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2944093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07611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134668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3649804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486555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5093941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374518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604647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