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8190381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8484737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5785300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3866705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6229084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7697247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1369563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8700435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3345459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3745557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6529741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4222556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6903875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1038971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1407454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74153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3690888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331382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2014525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9118664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4965583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8581941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4931865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7501150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5117137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400038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