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515093437"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06188235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38372873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64415322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056155584"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540069547"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762862599"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51779315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6980847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5955248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59887513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9085977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8883803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116107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75800104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80981169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77882704"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405919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498657043"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129640554"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81407268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