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7065132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10515006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0217663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9687386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0298892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0163402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69826776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2732541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532230124"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8276805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542836141"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97066932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14072675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04897920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80281870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5410342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51985135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652018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2155391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3271488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461694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