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90395475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08347231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4648328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5716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4583536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2798694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6412208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3218674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59287589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5284818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0040737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415142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06608490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37111918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97919221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06837043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97891676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81691770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6813714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57141877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9589442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432939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306204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4799795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42288851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54429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