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68324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043109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54775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3607169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414781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805350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74549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696214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4917607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269232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30632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833038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288500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88452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95376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247704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26901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09731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075401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90346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43949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1117762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4525340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305454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102743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403882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