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895739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4046104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1522229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1272703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467550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4553204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9585053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4625556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6139172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7833070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7510630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7951430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8196906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3048480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3594685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9766570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4639390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6283315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0582611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6536370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1926096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97281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4363275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8387397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7541894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883788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