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2542651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88985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943119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48078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32764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585386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526709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313225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037018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03447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1305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4256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4272487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95564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744684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2385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83216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7272559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43622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665326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58155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140137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07846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09863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7278578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872923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