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9272241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679196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818799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2357242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1709235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690630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333812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804172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2352834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6677371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410903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6181825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7992887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140912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010858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336131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163705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3959652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3320501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0858387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483310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9118661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4387153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7266678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572209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398533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