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62598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441457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5730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072071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79203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5461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55706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87516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38958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701040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62203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73073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67727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275827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596580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11971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04604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276906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000838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38303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3985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54759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121032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62934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01465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7572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