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052678466"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766529980"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52373953"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222972229"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894513923"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537841736"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405146477"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518687515"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122789588"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2106594445"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416438959"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157957425"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471564913"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336284044"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752873051"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574638177"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66644526"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914329676"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330115495"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529356449"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954511760"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