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495663858"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799014805"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792517037"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222523968"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94015014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45176480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341520585"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65992894"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6264785"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935307584"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893195834"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695912821"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584933668"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686181137"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68665140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393266134"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992137168"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453676455"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920646734"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758064936"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969355409"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