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02293138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89099145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684435035"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74153912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716342576"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958656710"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3979616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85686371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22228341"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616752519"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94896394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249114250"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80621030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5313219"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54021396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114930811"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82718140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02317292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1136921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58866060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178871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