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77197366"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655209708"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892714545"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2094407631"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443474301"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540298479"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31498252"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35941367"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66327928"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758786111"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864219321"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354147149"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384368134"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516062602"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538690310"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772548898"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712152898"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514915714"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471551859"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102453770"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773247165"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