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556772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4974124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51195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279838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583222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15921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600112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277531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2169585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563674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5685628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58721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494803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495283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88541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1234996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855375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6988888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5850580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898494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057745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31760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023513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174763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297994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9692047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