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13314202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73270066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2904863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72765589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34793449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1414620753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05228304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1183209171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407230533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148582679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55602239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485651765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98528763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54310601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854946697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286678613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16818723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21528057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562980101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4732807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60875905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1258269946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43987304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64143396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878442405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1911888760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